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121113248"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091439829"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784395337"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2099388946"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1320344708"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795736825"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